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aily Lesson Planning</w:t>
      </w:r>
    </w:p>
    <w:p>
      <w:pPr>
        <w:pStyle w:val="Normal"/>
        <w:rPr/>
      </w:pPr>
      <w:r>
        <w:rPr/>
        <w:t>Use this from for creating your daily lesson plans. Move from field to field with either the mouse or the tab key. Press F1 at any time for a brief explanation of the type of information needed for that field.</w:t>
      </w:r>
    </w:p>
    <w:tbl>
      <w:tblPr>
        <w:tblW w:w="5000" w:type="pct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5"/>
        <w:gridCol w:w="1319"/>
        <w:gridCol w:w="464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uration 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er Outcomes /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chmarks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ansition 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Colorado State Standards http://www.cde.state.co.us/index_stnd.htm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ily 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s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eeded 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icipatory Set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-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Lesson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ided  Practice /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trategies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-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osure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ependent  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ctice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fferentiated Learning Need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marize, 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e &amp; Reflect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_Lesson_Planning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6:42:00Z</dcterms:created>
  <dc:creator>Erin</dc:creator>
  <dc:description/>
  <cp:keywords/>
  <dc:language>en-US</dc:language>
  <cp:lastModifiedBy>home</cp:lastModifiedBy>
  <dcterms:modified xsi:type="dcterms:W3CDTF">2007-03-02T18:52:00Z</dcterms:modified>
  <cp:revision>13</cp:revision>
  <dc:subject/>
  <dc:title>Daily Lesson Planning</dc:title>
</cp:coreProperties>
</file>